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иево-Посадского 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ой области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 №_______</w:t>
            </w:r>
          </w:p>
        </w:tc>
      </w:tr>
    </w:tbl>
    <w:p>
      <w:pPr>
        <w:pStyle w:val="Normal"/>
        <w:ind w:firstLine="5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оступление доходов в бюджет городского поселения Хотьково по основным источникам </w:t>
      </w:r>
      <w:r>
        <w:rPr>
          <w:b/>
          <w:sz w:val="24"/>
          <w:szCs w:val="24"/>
        </w:rPr>
        <w:t>на 201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791"/>
        <w:gridCol w:w="1620"/>
        <w:gridCol w:w="1406"/>
        <w:gridCol w:w="1554"/>
      </w:tblGrid>
      <w:tr>
        <w:trPr>
          <w:trHeight w:val="11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тверждено на 2019 год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Исполнения</w:t>
            </w:r>
          </w:p>
        </w:tc>
      </w:tr>
      <w:tr>
        <w:trPr>
          <w:trHeight w:val="5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5 380.2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5 965.6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.42</w:t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464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59.2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.99</w:t>
            </w:r>
          </w:p>
        </w:tc>
      </w:tr>
      <w:tr>
        <w:trPr>
          <w:trHeight w:val="8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68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35.9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.23</w:t>
            </w:r>
          </w:p>
        </w:tc>
      </w:tr>
      <w:tr>
        <w:trPr>
          <w:trHeight w:val="5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30 01 0000 11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уплаты акцизов на дизельное топливо подлежащие распределению в бюджет Москов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1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7.8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.45</w:t>
            </w:r>
          </w:p>
        </w:tc>
      </w:tr>
      <w:tr>
        <w:trPr>
          <w:trHeight w:val="5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40 01 0000 11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бюджет Москов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.2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.65</w:t>
            </w:r>
          </w:p>
        </w:tc>
      </w:tr>
      <w:tr>
        <w:trPr>
          <w:trHeight w:val="5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50 01 0000 11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бюджет Москов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2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4.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.14</w:t>
            </w:r>
          </w:p>
        </w:tc>
      </w:tr>
      <w:tr>
        <w:trPr>
          <w:trHeight w:val="5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60 01 0000 11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бюджет Москов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78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22.2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.9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.61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.9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344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626.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8.79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13 0000 11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2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.9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63</w:t>
            </w:r>
          </w:p>
        </w:tc>
      </w:tr>
      <w:tr>
        <w:trPr>
          <w:trHeight w:val="34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13 0000 11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82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54.0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47</w:t>
            </w:r>
          </w:p>
        </w:tc>
      </w:tr>
      <w:tr>
        <w:trPr>
          <w:trHeight w:val="125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19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92.6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.56</w:t>
            </w:r>
          </w:p>
        </w:tc>
      </w:tr>
      <w:tr>
        <w:trPr>
          <w:trHeight w:val="160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13 0000 12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5.4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32</w:t>
            </w:r>
          </w:p>
        </w:tc>
      </w:tr>
      <w:tr>
        <w:trPr>
          <w:trHeight w:val="84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75 13 0000 12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1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.7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.89</w:t>
            </w:r>
          </w:p>
        </w:tc>
      </w:tr>
      <w:tr>
        <w:trPr>
          <w:trHeight w:val="84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45 13 0000 12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8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6.5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.10</w:t>
            </w:r>
          </w:p>
        </w:tc>
      </w:tr>
      <w:tr>
        <w:trPr>
          <w:trHeight w:val="84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 17 05050 13 0000 18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.4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.05</w:t>
            </w:r>
          </w:p>
        </w:tc>
      </w:tr>
      <w:tr>
        <w:trPr>
          <w:trHeight w:val="84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0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0.3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47</w:t>
            </w:r>
          </w:p>
        </w:tc>
      </w:tr>
      <w:tr>
        <w:trPr>
          <w:trHeight w:val="1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053 13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13 0000 43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.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85</w:t>
            </w:r>
          </w:p>
        </w:tc>
      </w:tr>
      <w:tr>
        <w:trPr>
          <w:trHeight w:val="1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313 13 0000 43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3.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.01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13 0000 140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.2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.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.5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569.9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527.83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.72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35118 13 0000 150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.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.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15001 13 0000 150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.0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.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20303 13 0000 150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20216 13 0000 150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4.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0.73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88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29999 13 0091 150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(на предоставление доступа к электронным сервисам  цифровой инфраструктуры в сфере жилищно-коммунального хозяйств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.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35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47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49999 13 0000 150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2.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62.41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73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25497 13 0000 150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.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.22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89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25555 13 0000 150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709.0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5.12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25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950.2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493.47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.06</w:t>
            </w:r>
          </w:p>
        </w:tc>
      </w:tr>
    </w:tbl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3544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иево-Посадского 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ой области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 №_______</w:t>
            </w:r>
          </w:p>
        </w:tc>
      </w:tr>
    </w:tbl>
    <w:p>
      <w:pPr>
        <w:pStyle w:val="Normal"/>
        <w:ind w:firstLine="5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на 2019 год по разделам и подразделам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м статьям и видам рас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81"/>
        <w:gridCol w:w="1016"/>
        <w:gridCol w:w="708"/>
        <w:gridCol w:w="1561"/>
        <w:gridCol w:w="981"/>
        <w:gridCol w:w="1286"/>
        <w:gridCol w:w="712"/>
        <w:gridCol w:w="1115"/>
      </w:tblGrid>
      <w:tr>
        <w:trPr>
          <w:trHeight w:val="430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на 2019 год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за счет субвенци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за счет субвен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олнения</w:t>
            </w:r>
          </w:p>
        </w:tc>
      </w:tr>
      <w:tr>
        <w:trPr>
          <w:trHeight w:val="620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83.9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88.5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.37</w:t>
            </w:r>
          </w:p>
        </w:tc>
      </w:tr>
      <w:tr>
        <w:trPr>
          <w:trHeight w:val="132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органа местного самоуправления 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.6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.6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33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.6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.6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.6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.6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.6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.6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.0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.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.0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.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законодательной (представительной) власти органов местного самоуправления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.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9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9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67.5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4.4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09</w:t>
            </w:r>
          </w:p>
        </w:tc>
      </w:tr>
      <w:tr>
        <w:trPr>
          <w:trHeight w:val="100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7.6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5.8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58</w:t>
            </w:r>
          </w:p>
        </w:tc>
      </w:tr>
      <w:tr>
        <w:trPr>
          <w:trHeight w:val="567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(технические служащие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7.6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5.8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7.6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5.8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49.9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8.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(муниципальные служащие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4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9.7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8.7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54</w:t>
            </w:r>
          </w:p>
        </w:tc>
      </w:tr>
      <w:tr>
        <w:trPr>
          <w:trHeight w:val="55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00004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9.7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8.7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на обеспечение деятельности центрального аппарат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0.1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9.9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обеспечения муниципальных нужд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3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9.6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7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.2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7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.2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(осуществление финансового контроля)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77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.2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ы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00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.9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(осуществление деятельности в сфере закупок)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90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.0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00009</w:t>
            </w:r>
            <w:r>
              <w:rPr>
                <w:sz w:val="22"/>
                <w:szCs w:val="22"/>
                <w:lang w:val="en-US"/>
              </w:rPr>
              <w:t>8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88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обеспечение деятельности казенных учреждени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7.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5.2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88</w:t>
            </w:r>
          </w:p>
        </w:tc>
      </w:tr>
      <w:tr>
        <w:trPr>
          <w:trHeight w:val="3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6.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7.3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.8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.6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6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6.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2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2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.0</w:t>
            </w:r>
          </w:p>
        </w:tc>
      </w:tr>
      <w:tr>
        <w:trPr>
          <w:trHeight w:val="52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.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.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.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3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.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.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.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3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.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.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.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3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35.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35.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.99</w:t>
            </w:r>
          </w:p>
        </w:tc>
      </w:tr>
      <w:tr>
        <w:trPr>
          <w:trHeight w:val="69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.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.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99</w:t>
            </w:r>
          </w:p>
        </w:tc>
      </w:tr>
      <w:tr>
        <w:trPr>
          <w:trHeight w:val="69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.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.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населения и организаций к действиям в чрезвычайной ситуации в мирное и военное врем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.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.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.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.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безопасности людей на водных объекта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филактика терроризма и экстремизма, устранение способствующих им причин и условий, а также минимизация и (или) ликвидация последствий их проявлений на территории городского поселения Хотьково на период 2017-2021 годы»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.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8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Установка средств видеонаблюдения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02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.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02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.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579.6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21.4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.13</w:t>
            </w:r>
          </w:p>
        </w:tc>
      </w:tr>
      <w:tr>
        <w:trPr>
          <w:trHeight w:val="34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6.5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38.6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Дороги городского поселения Хотьково на период 2017-2021 годов»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2.4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8.6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Содержание дорог общего пользования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87</w:t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408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4080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емонт дорог общего пользования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73.8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60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67</w:t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301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4.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0.1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301</w:t>
            </w:r>
            <w:r>
              <w:rPr>
                <w:sz w:val="22"/>
                <w:szCs w:val="22"/>
                <w:lang w:val="en-US"/>
              </w:rPr>
              <w:t>0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68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.8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Ремонт внутриквартальных дорог, проездов к дворовым территориям многоквартирных домов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68.6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8.6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0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68.6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8.6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комфортной городской среды в городском поселении Хотьково на период 2019-2023 годов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</w:rPr>
              <w:t>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4.1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.0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03</w:t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>627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.0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.1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2.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1.9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10 «Жилищный фонд городского поселения Хотьково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33.0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.0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 «Предоставление доступа к электронным сервисам цифровой инфраструктуры в сфере жилищно-коммунального хозяйств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.0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.0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2609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2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2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6609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2.8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.8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7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46</w:t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жилищно-коммунального хозяйства на период 2015-2019 годы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7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«Транспортировка в морг с мест обнаружения или происшествий умерших для производства судебно-медицинской экспертизы и поталогоанатомического вскрытия 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7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в морг умерших, не имеющих супруга, близких и иных родственников, а также умерших других категорий для производства судебно-медицинской экспертизы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03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7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03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7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579.7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5525.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.52</w:t>
            </w:r>
          </w:p>
        </w:tc>
      </w:tr>
      <w:tr>
        <w:trPr>
          <w:trHeight w:val="51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7.3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7.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0</w:t>
            </w:r>
          </w:p>
        </w:tc>
      </w:tr>
      <w:tr>
        <w:trPr>
          <w:trHeight w:val="35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жилищно-коммунального хозяйства на период 2015-2019 годов»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7.3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7.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Капитальный ремонт общего имущества многоквартирных домов»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4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91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1.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40</w:t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91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1.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«Энергосбережение и повышение энергетической эффективности»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10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50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.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81</w:t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10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.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8 «Ремонт нежилых помещений»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.5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.4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44</w:t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010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.5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.4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9 «Ремонт муниципального жилищного фонда»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.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010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.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10 «Жилищный фонд городского поселения Хотьково»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6.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2.7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99</w:t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0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6.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5.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0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7.7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ереселение граждан из аварийного жилищного фонда в городском поселении Хотьково на 2016-2020 годы»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00009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00009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3.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.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11</w:t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жилищно-коммунального хозяйства на период 2015-2019 годов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93.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.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11</w:t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азвитие системы теплоснабжения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35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.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</w:t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310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цессия.</w:t>
            </w:r>
            <w:r>
              <w:rPr>
                <w:sz w:val="22"/>
                <w:szCs w:val="22"/>
              </w:rPr>
              <w:t xml:space="preserve"> Прочая закупка товаров, работ и услуг для обеспечения муниципальных нужд.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0</w:t>
            </w:r>
            <w:r>
              <w:rPr>
                <w:sz w:val="22"/>
                <w:szCs w:val="22"/>
                <w:lang w:val="en-US"/>
              </w:rPr>
              <w:t>203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8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.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1 «Покрытие убытков муниципальных унитарных предприятий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.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12</w:t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104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.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0 «Жилищный фонд городского поселения Хотьково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03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.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.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03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.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.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68.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09.9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50</w:t>
            </w:r>
          </w:p>
        </w:tc>
      </w:tr>
      <w:tr>
        <w:trPr>
          <w:trHeight w:val="54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азвитие благоустройства» Уличное освещение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3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8.87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4.5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49</w:t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.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1.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3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.6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азвитие благоустройства» Организация благоустройства и озеленения территории поселения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66.0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33.7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благоустройств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45.9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4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45.9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4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9.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 «Установление санитарно-защитной зоны ул.Больничная» 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5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.2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.2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 «Ремонт пешеходной дорожки по адресу: г.Хотьково, между улицами Бачная и Менделее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404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.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«Установление санитарно-защитной зоны ул.Октябрьская» 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6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.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.2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комфортной городской среды в городском поселении Хотьково на период 2019-2023 годов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744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1.7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98</w:t>
            </w:r>
          </w:p>
        </w:tc>
      </w:tr>
      <w:tr>
        <w:trPr>
          <w:trHeight w:val="2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</w:rPr>
              <w:t>10203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.7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5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872</w:t>
            </w:r>
            <w:r>
              <w:rPr>
                <w:sz w:val="24"/>
                <w:szCs w:val="24"/>
                <w:lang w:val="en-US"/>
              </w:rPr>
              <w:t>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1.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.8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.28</w:t>
            </w:r>
          </w:p>
        </w:tc>
      </w:tr>
      <w:tr>
        <w:trPr>
          <w:trHeight w:val="52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«Молодое поколение городского поселения Хотьково на 2017-2021 годы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.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.8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Организация и осуществление мероприятий для детей и молодежи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.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.8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43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43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.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7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022. 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79.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99</w:t>
            </w:r>
          </w:p>
        </w:tc>
      </w:tr>
      <w:tr>
        <w:trPr>
          <w:trHeight w:val="53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22. 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379.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городского поселения Хотьково «Развитие культуры в городском поселении Хотьково на период 2017-2021 годов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22. 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79.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Подпрограмма </w:t>
            </w:r>
            <w:r>
              <w:rPr>
                <w:iCs/>
                <w:sz w:val="22"/>
                <w:szCs w:val="22"/>
                <w:lang w:val="en-US"/>
              </w:rPr>
              <w:t>I</w:t>
            </w:r>
            <w:r>
              <w:rPr>
                <w:iCs/>
                <w:sz w:val="22"/>
                <w:szCs w:val="22"/>
              </w:rPr>
              <w:t xml:space="preserve"> «Развитие библиотечного дела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в сфере культуры и кинематографии, в том числе комплектование книжных фондов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4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.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4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Подпрограмма </w:t>
            </w:r>
            <w:r>
              <w:rPr>
                <w:iCs/>
                <w:sz w:val="22"/>
                <w:szCs w:val="22"/>
                <w:lang w:val="en-US"/>
              </w:rPr>
              <w:t>II</w:t>
            </w:r>
            <w:r>
              <w:rPr>
                <w:iCs/>
                <w:sz w:val="22"/>
                <w:szCs w:val="22"/>
              </w:rPr>
              <w:t xml:space="preserve"> «Развитие культурно-досуговой деятельности»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9022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79.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реждения культуры 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4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9022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79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4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9022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79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оведение праздничных и культурно-массовых мероприятий в сфере культуры 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44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дпрограмма </w:t>
            </w:r>
            <w:r>
              <w:rPr>
                <w:iCs/>
                <w:sz w:val="22"/>
                <w:szCs w:val="22"/>
                <w:lang w:val="en-US"/>
              </w:rPr>
              <w:t>III</w:t>
            </w:r>
            <w:r>
              <w:rPr>
                <w:iCs/>
                <w:sz w:val="22"/>
                <w:szCs w:val="22"/>
              </w:rPr>
              <w:t xml:space="preserve"> «Укрепление материально-технической базы муниципальных бюджетных учреждений культуры городского поселения Хотьково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4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одпрограмма </w:t>
            </w:r>
            <w:r>
              <w:rPr>
                <w:bCs/>
                <w:sz w:val="22"/>
                <w:szCs w:val="22"/>
                <w:lang w:val="en-US"/>
              </w:rPr>
              <w:t xml:space="preserve">V </w:t>
            </w:r>
            <w:r>
              <w:rPr>
                <w:bCs/>
                <w:sz w:val="22"/>
                <w:szCs w:val="22"/>
              </w:rPr>
              <w:t>«Развитие парка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104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.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104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.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одпрограмма </w:t>
            </w:r>
            <w:r>
              <w:rPr>
                <w:bCs/>
                <w:sz w:val="22"/>
                <w:szCs w:val="22"/>
                <w:lang w:val="en-US"/>
              </w:rPr>
              <w:t>VI</w:t>
            </w:r>
            <w:r>
              <w:rPr>
                <w:bCs/>
                <w:sz w:val="22"/>
                <w:szCs w:val="22"/>
              </w:rPr>
              <w:t xml:space="preserve"> «Проведение занятий физкультурно-спортивной направленности по месту проживания граждан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104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1.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0.2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.94</w:t>
            </w:r>
          </w:p>
        </w:tc>
      </w:tr>
      <w:tr>
        <w:trPr>
          <w:trHeight w:val="34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8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8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8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1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8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1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8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1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8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Обеспечение жильем молодых семей городского поселения Хотьково» на 2018-2021 годы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92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1.4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.93</w:t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>R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92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1.4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.5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.63</w:t>
            </w:r>
          </w:p>
        </w:tc>
      </w:tr>
      <w:tr>
        <w:trPr>
          <w:trHeight w:val="158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«Развитие физической культуры и спорта городского поселения Хотьково на 2019-2023 годы»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.5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 «Проведение мероприятий  в области физической культуры и спорта администрацией городского поселения  Хотьково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.5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5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5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0088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5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86.4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.88</w:t>
            </w:r>
          </w:p>
        </w:tc>
      </w:tr>
      <w:tr>
        <w:trPr>
          <w:trHeight w:val="57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 611.1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6.0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37 554.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2.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.54</w:t>
            </w:r>
          </w:p>
        </w:tc>
      </w:tr>
    </w:tbl>
    <w:p>
      <w:pPr>
        <w:pStyle w:val="Normal"/>
        <w:ind w:firstLine="59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9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9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9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94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94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tbl>
      <w:tblPr>
        <w:tblW w:w="3544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иево-Посадского 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ой области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 №_______</w:t>
            </w:r>
          </w:p>
        </w:tc>
      </w:tr>
    </w:tbl>
    <w:p>
      <w:pPr>
        <w:pStyle w:val="Normal"/>
        <w:ind w:firstLine="59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9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муниципального образования "Городское поселение Хотьково" на 2019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579"/>
        <w:gridCol w:w="1198"/>
        <w:gridCol w:w="1300"/>
        <w:gridCol w:w="1197"/>
        <w:gridCol w:w="1300"/>
        <w:gridCol w:w="1300"/>
        <w:gridCol w:w="1300"/>
      </w:tblGrid>
      <w:tr>
        <w:trPr>
          <w:trHeight w:val="25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и подразде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19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49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городского поселения Хотьков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5983.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4988.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2.37</w:t>
            </w:r>
          </w:p>
        </w:tc>
      </w:tr>
      <w:tr>
        <w:trPr>
          <w:trHeight w:val="102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.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.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54.</w:t>
            </w: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4.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1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54.</w:t>
            </w: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4.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1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54.</w:t>
            </w: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4.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9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14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4.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</w:tr>
      <w:tr>
        <w:trPr>
          <w:trHeight w:val="55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90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14.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4.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8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законодательной (представительной) власти органов местного самоуправления 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901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14.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4.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90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1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90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5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867.5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404.4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.09</w:t>
            </w:r>
          </w:p>
        </w:tc>
      </w:tr>
      <w:tr>
        <w:trPr>
          <w:trHeight w:val="54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717.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75.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.58</w:t>
            </w:r>
          </w:p>
        </w:tc>
      </w:tr>
      <w:tr>
        <w:trPr>
          <w:trHeight w:val="4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(технические служащие)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497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717.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75.8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49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8717.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75.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9149.8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28.6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.29</w:t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(муниципальные служащие)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498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67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7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78.7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.54</w:t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498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9.7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78.7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на обеспечение деятельности центрального аппарата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470.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49.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499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963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79.6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499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7.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0.2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7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.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700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.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.9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900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.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980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8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казенных учреждений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59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7.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15.2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.88</w:t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59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7.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15.2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59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.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7.6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0000059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2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96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1422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75.0</w:t>
            </w:r>
          </w:p>
        </w:tc>
      </w:tr>
      <w:tr>
        <w:trPr>
          <w:trHeight w:val="5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2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351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2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3511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2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3511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735.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8735.5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99.99</w:t>
            </w:r>
          </w:p>
        </w:tc>
      </w:tr>
      <w:tr>
        <w:trPr>
          <w:trHeight w:val="60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83.4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83.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99</w:t>
            </w:r>
          </w:p>
        </w:tc>
      </w:tr>
      <w:tr>
        <w:trPr>
          <w:trHeight w:val="133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3.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83.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82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, связанные с подготовкой населения и организаций к действиям в чрезвычайной ситуации в мирное и военное время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3.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83.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7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3.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83.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7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безопасности людей на водных объектах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4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4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филактика терроризма и экстремизма, устранение способствующих им причин и условий, а также минимизация и (или) ликвидация последствий их проявлений на территории городского поселения Хотьково на период 2017-2021 годы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.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.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Установка средств видеонаблюдения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024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>59</w:t>
            </w:r>
            <w:r>
              <w:rPr>
                <w:b/>
                <w:iCs/>
                <w:sz w:val="22"/>
                <w:szCs w:val="22"/>
                <w:lang w:val="en-US"/>
              </w:rPr>
              <w:t>579</w:t>
            </w:r>
            <w:r>
              <w:rPr>
                <w:b/>
                <w:iCs/>
                <w:sz w:val="22"/>
                <w:szCs w:val="22"/>
              </w:rPr>
              <w:t>.</w:t>
            </w:r>
            <w:r>
              <w:rPr>
                <w:b/>
                <w:iCs/>
                <w:sz w:val="22"/>
                <w:szCs w:val="22"/>
                <w:lang w:val="en-US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55721.4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94.13</w:t>
            </w:r>
          </w:p>
        </w:tc>
      </w:tr>
      <w:tr>
        <w:trPr>
          <w:trHeight w:val="33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96.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338.6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.48</w:t>
            </w:r>
          </w:p>
        </w:tc>
      </w:tr>
      <w:tr>
        <w:trPr>
          <w:trHeight w:val="5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Дороги городского поселения Хотьково на период 2017-2021 годов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2.4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008.6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8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.87</w:t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Содержание дорог общего пользования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4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8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40800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8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емонт дорог общего пользования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3.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60.0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.67</w:t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301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4.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770.1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0315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.9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89.8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Ремонт внутриквартальных дорог, проездов к дворовым территориям многоквартирных домов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.6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68.6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0315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.6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68.6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комфортной городской среды в городском поселении Хотьково на период 2019-2023 годов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4.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30.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.03</w:t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>6274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.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8.1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1010315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52.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1.9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0 «Жилищный фонд городского поселения Хотьково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.0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.0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 «Предоставление доступа к электронным сервисам цифровой инфраструктуры в сфере жилищно-коммунального хозяйства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.0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.0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26094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.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.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</w:t>
            </w:r>
            <w:r>
              <w:rPr>
                <w:sz w:val="22"/>
                <w:szCs w:val="22"/>
                <w:lang w:val="en-US"/>
              </w:rPr>
              <w:t>D6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94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2.8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2.8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«Транспортировка в морг с мест обнаружения или происшествий умерших для производства судебно-медицинской экспертизы и поталогоанатомического вскрытия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.7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46</w:t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в морг умерших, не имеющих супруга, близких и иных родственников, а также умерших других категорий для производства судебно-медицинской экспертизы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034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.7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034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.7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20579.</w:t>
            </w:r>
            <w:r>
              <w:rPr>
                <w:b/>
                <w:bCs/>
                <w:sz w:val="22"/>
                <w:szCs w:val="22"/>
                <w:lang w:val="en-US"/>
              </w:rPr>
              <w:t>7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5525.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7.52</w:t>
            </w:r>
          </w:p>
        </w:tc>
      </w:tr>
      <w:tr>
        <w:trPr>
          <w:trHeight w:val="39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017.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37.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.0</w:t>
            </w:r>
          </w:p>
        </w:tc>
      </w:tr>
      <w:tr>
        <w:trPr>
          <w:trHeight w:val="42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жилищно-коммунального хозяйства на период 2015-2019 годов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017.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37.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Капитальный ремонт общего имущества многоквартирных домов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4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71.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.40</w:t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3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71.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«Энергосбережение и повышение энергетической эффективности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103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40.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81</w:t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103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40.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8 «Ремонт нежилых помещений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00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.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62.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44</w:t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0103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.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62.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9 «Ремонт муниципального жилищного фонда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00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.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0103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.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10 «Жилищный фонд городского поселения Хотьково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6.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62.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.99</w:t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03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6.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95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03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67.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ереселение граждан из аварийного жилищного фонда в городском поселении Хотьково на 2016-2020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00009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000096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93.4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8.4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.11</w:t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жилищно-коммунального хозяйства на период 2015-2019 годы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93.4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8.4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.11</w:t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1 «Покрытие убытков муниципальных унитарных предприятий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65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.12</w:t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1049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65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азвитие системы теплоснабжения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3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06</w:t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31001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.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ссия. 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2035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30.8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0 «Жилищный фонд городского поселения Хотьково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035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8</w:t>
            </w:r>
            <w:r>
              <w:rPr>
                <w:sz w:val="22"/>
                <w:szCs w:val="22"/>
                <w:lang w:val="en-US"/>
              </w:rPr>
              <w:t>.4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8.4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035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8.4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8.4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68.9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209.9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.50</w:t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жилищно-коммунального хозяйства на период 2015-2019 годы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9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468.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.05</w:t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Развитие благоустройства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9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468.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01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658.</w:t>
            </w: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34.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.49</w:t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01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6</w:t>
            </w: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81.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01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.</w:t>
            </w: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2.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01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66.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633.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.18</w:t>
            </w:r>
          </w:p>
        </w:tc>
      </w:tr>
      <w:tr>
        <w:trPr>
          <w:trHeight w:val="5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благоустрой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03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45.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654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03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45.9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654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03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.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 «Установление санитарно-защитной зоны ул.Больничная» 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503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.2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4.2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 «Ремонт пешеходной дорожки по адресу:г.Хотьково между улицами Дачная и Менделее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4044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.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 «Установление санитарно-защитной зоны ул.Октябрьская» 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603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5.2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комфортной городской среды в городском поселении Хотьково на период 2019-2023 годов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</w:t>
            </w: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41.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98</w:t>
            </w:r>
          </w:p>
        </w:tc>
      </w:tr>
      <w:tr>
        <w:trPr>
          <w:trHeight w:val="48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35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1.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58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872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7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1.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74.8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8.28</w:t>
            </w:r>
          </w:p>
        </w:tc>
      </w:tr>
      <w:tr>
        <w:trPr>
          <w:trHeight w:val="45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«Молодое поколение городского поселения Хотьково на 2017-2021 годы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.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4.8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Организация и осуществление мероприятий для детей и молодежи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4.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43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43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4.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1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40.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9.94</w:t>
            </w:r>
          </w:p>
        </w:tc>
      </w:tr>
      <w:tr>
        <w:trPr>
          <w:trHeight w:val="34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.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48.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.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48.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.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48.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.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48.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010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.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48.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010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.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48.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Обеспечение жильем молодых семей городского поселения Хотьково» на 2018-2021 годы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92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91.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9.93</w:t>
            </w:r>
          </w:p>
        </w:tc>
      </w:tr>
      <w:tr>
        <w:trPr>
          <w:trHeight w:val="34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</w:t>
            </w:r>
            <w:r>
              <w:rPr>
                <w:sz w:val="22"/>
                <w:szCs w:val="22"/>
                <w:lang w:val="en-US"/>
              </w:rPr>
              <w:t>R49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92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91.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.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2.63</w:t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«Развитие физической культуры и сорта городского поселения Хотьково на 2019-2023 годы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.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Проведение мероприятий в области физической культуры и спорта администрацией городского поселения Хотьково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.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5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.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022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1379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2.99</w:t>
            </w:r>
          </w:p>
        </w:tc>
      </w:tr>
      <w:tr>
        <w:trPr>
          <w:trHeight w:val="29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022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1379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городского поселения Хотьково «Развитие культуры в городском поселении Хотьково на период 2017-2021 годов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022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1379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Подпрограмма </w:t>
            </w:r>
            <w:r>
              <w:rPr>
                <w:iCs/>
                <w:sz w:val="22"/>
                <w:szCs w:val="22"/>
                <w:lang w:val="en-US"/>
              </w:rPr>
              <w:t>I</w:t>
            </w:r>
            <w:r>
              <w:rPr>
                <w:iCs/>
                <w:sz w:val="22"/>
                <w:szCs w:val="22"/>
              </w:rPr>
              <w:t xml:space="preserve"> «Развитие библиотечного дела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в сфере культуры и кинематографии, в том числе комплектование книжных фондов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441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.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441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Подпрограмма </w:t>
            </w:r>
            <w:r>
              <w:rPr>
                <w:iCs/>
                <w:sz w:val="22"/>
                <w:szCs w:val="22"/>
                <w:lang w:val="en-US"/>
              </w:rPr>
              <w:t>II</w:t>
            </w:r>
            <w:r>
              <w:rPr>
                <w:iCs/>
                <w:sz w:val="22"/>
                <w:szCs w:val="22"/>
              </w:rPr>
              <w:t xml:space="preserve"> «Развитие культурно-досуговой деятельности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9022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379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9022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379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44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9022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379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дение праздничных и культурно-массовых мероприятий в сфере культур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44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44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дпрограмма </w:t>
            </w:r>
            <w:r>
              <w:rPr>
                <w:iCs/>
                <w:sz w:val="22"/>
                <w:szCs w:val="22"/>
                <w:lang w:val="en-US"/>
              </w:rPr>
              <w:t>III</w:t>
            </w:r>
            <w:r>
              <w:rPr>
                <w:iCs/>
                <w:sz w:val="22"/>
                <w:szCs w:val="22"/>
              </w:rPr>
              <w:t xml:space="preserve"> «Укрепление материально-технической базы муниципальных бюджетных учреждений культуры городского поселения Хотьково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442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442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  <w:lang w:val="en-US"/>
              </w:rPr>
              <w:t xml:space="preserve">V </w:t>
            </w:r>
            <w:r>
              <w:rPr>
                <w:sz w:val="22"/>
                <w:szCs w:val="22"/>
              </w:rPr>
              <w:t>«Развитие парка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442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«Проведение занятий физкультурно-спортивной направленности по месту проживания гражда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442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008888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95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286.4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9.88</w:t>
            </w:r>
          </w:p>
        </w:tc>
      </w:tr>
      <w:tr>
        <w:trPr>
          <w:trHeight w:val="6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 РАСХОДОВ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85</w:t>
            </w:r>
            <w:r>
              <w:rPr>
                <w:b/>
                <w:sz w:val="22"/>
                <w:szCs w:val="22"/>
                <w:lang w:val="en-US"/>
              </w:rPr>
              <w:t>61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37554.1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56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48:00Z</dcterms:created>
  <dc:creator>user</dc:creator>
  <dc:description/>
  <cp:keywords/>
  <dc:language>en-US</dc:language>
  <cp:lastModifiedBy>Ольга С. Родионова</cp:lastModifiedBy>
  <cp:lastPrinted>2019-12-24T16:13:00Z</cp:lastPrinted>
  <dcterms:modified xsi:type="dcterms:W3CDTF">2020-03-12T09:02:00Z</dcterms:modified>
  <cp:revision>178</cp:revision>
  <dc:subject/>
  <dc:title>ПРОЕКТ</dc:title>
</cp:coreProperties>
</file>